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52"/>
          <w:szCs w:val="52"/>
        </w:rPr>
      </w:pPr>
      <w:r>
        <w:rPr>
          <w:sz w:val="52"/>
          <w:szCs w:val="52"/>
        </w:rPr>
        <w:t>Google Forms</w:t>
      </w:r>
    </w:p>
    <w:p>
      <w:pPr>
        <w:pStyle w:val="NoSpac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Spacing"/>
        <w:numPr>
          <w:ilvl w:val="0"/>
          <w:numId w:val="3"/>
        </w:numPr>
        <w:rPr/>
      </w:pPr>
      <w:r>
        <w:rPr/>
        <w:t>Go to your Google Document Accounts</w:t>
      </w:r>
    </w:p>
    <w:p>
      <w:pPr>
        <w:pStyle w:val="NoSpacing"/>
        <w:numPr>
          <w:ilvl w:val="0"/>
          <w:numId w:val="3"/>
        </w:numPr>
        <w:rPr/>
      </w:pPr>
      <w:r>
        <w:rPr/>
        <w:t>Under New – choose Form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806815" cy="49276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6680" cy="4927680"/>
                          <a:chOff x="0" y="0"/>
                          <a:chExt cx="8806680" cy="492768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rcRect l="62020" t="17340" r="5289" b="12502"/>
                          <a:stretch/>
                        </pic:blipFill>
                        <pic:spPr>
                          <a:xfrm>
                            <a:off x="2639520" y="0"/>
                            <a:ext cx="4086360" cy="34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2640" y="203760"/>
                            <a:ext cx="168840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. Give Your Form a Unique Title (this will be what the spreadsheet will be named as wel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81720" y="51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040" y="1347480"/>
                            <a:ext cx="19170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. Include any description that you think is needed for the user to complete the for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0" y="5040"/>
                            <a:ext cx="16311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3. Write your question in the Question Title box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0" y="737280"/>
                            <a:ext cx="163116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4. Help text – is optional and is for any additional information you think is needed to answer the ques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38960" y="78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1400" y="113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8840" y="134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27680"/>
                            <a:ext cx="2600280" cy="270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. Question Type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:  Choose from the drop down list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ext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– short answ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aragraph text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 longer answ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ultiple Choice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– choose one correct ans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heckboxes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– can choose more than one ans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hoose from a List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- creates a drop down list to choose one ans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cale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– Set the number range and then give descriptions to the lowest and highest numb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rid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– Good for multiple items that will be placed on the same scale system  Can label what each scale level i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91360" y="154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75520" y="1936080"/>
                            <a:ext cx="163116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6. Check Required Question if you want to make the users answer the question before they submit the 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86440" y="205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75520" y="3174840"/>
                            <a:ext cx="163116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7. Click done when finished with that ques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76920" y="205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693.45pt;height:388pt" coordorigin="180,0" coordsize="13869,7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4337;top:0;width:6434;height:54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71;top:321;width:2658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. Give Your Form a Unique Title (this will be what the spreadsheet will be named as well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61;top:8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11;top:2122;width:301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. Include any description that you think is needed for the user to complete the for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60;top:8;width:2568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3. Write your question in the Question Title box.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60;top:1161;width:2568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4. Help text – is optional and is for any additional information you think is needed to answer the ques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51;top:12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41;top:17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16;top:212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;top:3508;width:4094;height:4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. Question Type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:  Choose from the drop down list.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ext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– short answ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aragraph text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 longer answ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ultiple Choice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– choose one correct answ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heckboxes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– can choose more than one answ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hoose from a List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- creates a drop down list to choose one answ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cale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– Set the number range and then give descriptions to the lowest and highest numb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rid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– Good for multiple items that will be placed on the same scale system  Can label what each scale level i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36;top:24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480;top:3049;width:2568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6. Check Required Question if you want to make the users answer the question before they submit the form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56;top:32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480;top:5000;width:2568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7. Click done when finished with that ques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26;top:32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Spacing"/>
        <w:ind w:left="720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6725</wp:posOffset>
            </wp:positionH>
            <wp:positionV relativeFrom="paragraph">
              <wp:posOffset>635</wp:posOffset>
            </wp:positionV>
            <wp:extent cx="2404110" cy="11760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672" t="59217" r="5292" b="33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Icons</w:t>
      </w:r>
      <w:r>
        <w:rPr>
          <w:lang w:val="en-US" w:eastAsia="en-US"/>
        </w:rPr>
        <w:t>:</w:t>
      </w:r>
    </w:p>
    <w:p>
      <w:pPr>
        <w:pStyle w:val="NoSpacing"/>
        <w:ind w:left="720" w:hanging="0"/>
        <w:rPr/>
      </w:pPr>
      <w:r>
        <w:rPr>
          <w:b/>
          <w:lang w:val="en-US" w:eastAsia="en-US"/>
        </w:rPr>
        <w:t>Pencil</w:t>
      </w:r>
      <w:r>
        <w:rPr>
          <w:lang w:val="en-US" w:eastAsia="en-US"/>
        </w:rPr>
        <w:t xml:space="preserve">  - Edit the question</w:t>
      </w:r>
    </w:p>
    <w:p>
      <w:pPr>
        <w:pStyle w:val="NoSpacing"/>
        <w:ind w:left="720" w:hanging="0"/>
        <w:rPr/>
      </w:pPr>
      <w:r>
        <w:rPr>
          <w:b/>
          <w:lang w:val="en-US" w:eastAsia="en-US"/>
        </w:rPr>
        <w:t>Squares</w:t>
      </w:r>
      <w:r>
        <w:rPr>
          <w:lang w:val="en-US" w:eastAsia="en-US"/>
        </w:rPr>
        <w:t xml:space="preserve"> – Dupliate the question – good when you want to use the same basic question with minor changes.</w:t>
      </w:r>
    </w:p>
    <w:p>
      <w:pPr>
        <w:pStyle w:val="NoSpacing"/>
        <w:ind w:left="720" w:hanging="0"/>
        <w:rPr/>
      </w:pPr>
      <w:r>
        <w:rPr>
          <w:b/>
          <w:lang w:val="en-US" w:eastAsia="en-US"/>
        </w:rPr>
        <w:t>Trash Can</w:t>
      </w:r>
      <w:r>
        <w:rPr>
          <w:lang w:val="en-US" w:eastAsia="en-US"/>
        </w:rPr>
        <w:t xml:space="preserve"> – Delete the Question.</w:t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94615</wp:posOffset>
            </wp:positionV>
            <wp:extent cx="1343660" cy="142049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027" t="17327" r="27216" b="53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20" w:hanging="0"/>
        <w:rPr/>
      </w:pPr>
      <w:r>
        <w:rPr>
          <w:b/>
        </w:rPr>
        <w:t>To Add Additional Questions</w:t>
      </w:r>
      <w:r>
        <w:rPr/>
        <w:t xml:space="preserve"> – Click on “Add Item” located on the top left corner of the form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>
          <w:b/>
        </w:rPr>
        <w:t>To change the Look of the Published Form</w:t>
      </w:r>
      <w:r>
        <w:rPr/>
        <w:t xml:space="preserve">  - Click on Theme: Plain – and choose from one of the many pre-made Google Themes.  Once you find one you like click on Apply and you are returned to the Edit From screen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81475</wp:posOffset>
            </wp:positionH>
            <wp:positionV relativeFrom="paragraph">
              <wp:posOffset>19685</wp:posOffset>
            </wp:positionV>
            <wp:extent cx="3219450" cy="54229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017" t="78460" r="16714" b="12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ow to share the Form: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Send out the URL located on the black bar at the bottom of the form.</w:t>
      </w:r>
    </w:p>
    <w:p>
      <w:pPr>
        <w:pStyle w:val="NoSpacing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9575</wp:posOffset>
            </wp:positionH>
            <wp:positionV relativeFrom="paragraph">
              <wp:posOffset>70485</wp:posOffset>
            </wp:positionV>
            <wp:extent cx="1514475" cy="4667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667" t="17332" r="5285" b="73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mbed form on Webpage – </w:t>
      </w:r>
    </w:p>
    <w:p>
      <w:pPr>
        <w:pStyle w:val="NoSpacing"/>
        <w:numPr>
          <w:ilvl w:val="1"/>
          <w:numId w:val="1"/>
        </w:numPr>
        <w:rPr/>
      </w:pPr>
      <w:r>
        <w:rPr/>
        <w:t>Click on “More Actions” on the top of the form.</w:t>
      </w:r>
    </w:p>
    <w:p>
      <w:pPr>
        <w:pStyle w:val="NoSpacing"/>
        <w:numPr>
          <w:ilvl w:val="1"/>
          <w:numId w:val="1"/>
        </w:numPr>
        <w:rPr/>
      </w:pPr>
      <w:r>
        <w:rPr/>
        <w:t>Choose “Emebd”</w:t>
      </w:r>
    </w:p>
    <w:p>
      <w:pPr>
        <w:pStyle w:val="NoSpacing"/>
        <w:numPr>
          <w:ilvl w:val="1"/>
          <w:numId w:val="1"/>
        </w:numPr>
        <w:rPr/>
      </w:pPr>
      <w:r>
        <w:rPr/>
        <w:t>Copy the code from the Embed Window.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Paste copied code into desired Webpage.   </w:t>
      </w:r>
    </w:p>
    <w:p>
      <w:pPr>
        <w:pStyle w:val="NoSpacing"/>
        <w:numPr>
          <w:ilvl w:val="2"/>
          <w:numId w:val="1"/>
        </w:numPr>
        <w:rPr/>
      </w:pPr>
      <w:r>
        <w:rPr/>
        <w:t>In TeacherWeb – Use an Enhanced Text page and switch to the HTML mode before pasting the code.</w:t>
      </w:r>
    </w:p>
    <w:p>
      <w:pPr>
        <w:pStyle w:val="NoSpacing"/>
        <w:numPr>
          <w:ilvl w:val="2"/>
          <w:numId w:val="1"/>
        </w:numPr>
        <w:rPr/>
      </w:pPr>
      <w:r>
        <w:rPr/>
        <w:t>In WikiSpaces – Add a Widget and choose html as the type.  Paste the code in the box.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>
          <w:b/>
        </w:rPr>
        <w:t>View Results</w:t>
      </w:r>
      <w:r>
        <w:rPr/>
        <w:t xml:space="preserve"> – All results of the form are stored in a Spreadsheet.   </w:t>
      </w:r>
    </w:p>
    <w:p>
      <w:pPr>
        <w:pStyle w:val="NoSpacing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82550</wp:posOffset>
                </wp:positionV>
                <wp:extent cx="1695450" cy="1298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98520"/>
                          <a:chOff x="0" y="0"/>
                          <a:chExt cx="1695600" cy="1298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57192" t="36745" r="29479" b="37537"/>
                          <a:stretch/>
                        </pic:blipFill>
                        <pic:spPr>
                          <a:xfrm>
                            <a:off x="0" y="0"/>
                            <a:ext cx="1695600" cy="129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84920" y="55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6.5pt;width:133.5pt;height:102.25pt" coordorigin="166,130" coordsize="2670,2045">
                <v:shape id="shape_0" stroked="f" o:allowincell="f" style="position:absolute;left:166;top:130;width:2669;height:20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930;top:10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From Google Documents – Find the spreadsheet with the same title as your form.  </w:t>
      </w:r>
    </w:p>
    <w:p>
      <w:pPr>
        <w:pStyle w:val="NoSpacing"/>
        <w:numPr>
          <w:ilvl w:val="0"/>
          <w:numId w:val="2"/>
        </w:numPr>
        <w:rPr/>
      </w:pPr>
      <w:r>
        <w:rPr/>
        <w:t>Open the spreadsheet.</w:t>
      </w:r>
    </w:p>
    <w:p>
      <w:pPr>
        <w:pStyle w:val="NoSpacing"/>
        <w:numPr>
          <w:ilvl w:val="0"/>
          <w:numId w:val="2"/>
        </w:numPr>
        <w:rPr/>
      </w:pPr>
      <w:r>
        <w:rPr/>
        <w:t>All answers submitted are viewed in the Spreadsheet and can be sorted as needed.</w:t>
      </w:r>
    </w:p>
    <w:p>
      <w:pPr>
        <w:pStyle w:val="NoSpacing"/>
        <w:numPr>
          <w:ilvl w:val="0"/>
          <w:numId w:val="2"/>
        </w:numPr>
        <w:rPr/>
      </w:pPr>
      <w:r>
        <w:rPr/>
        <w:t>Divider bar – can be moved to divided rows that should be included in the sorting and rows that should NOT be included in the sorting.</w:t>
      </w:r>
    </w:p>
    <w:p>
      <w:pPr>
        <w:pStyle w:val="NoSpacing"/>
        <w:rPr/>
      </w:pPr>
      <w:r>
        <w:rPr/>
      </w:r>
      <w:r>
        <w:br w:type="page"/>
      </w:r>
    </w:p>
    <w:p>
      <w:pPr>
        <w:pStyle w:val="NoSpacing"/>
        <w:ind w:left="108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0</wp:posOffset>
                </wp:positionH>
                <wp:positionV relativeFrom="paragraph">
                  <wp:posOffset>-91440</wp:posOffset>
                </wp:positionV>
                <wp:extent cx="8576310" cy="4156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6280" cy="4156200"/>
                          <a:chOff x="0" y="0"/>
                          <a:chExt cx="8576280" cy="4156200"/>
                        </a:xfrm>
                      </wpg:grpSpPr>
                      <wps:wsp>
                        <wps:cNvSpPr txBox="1"/>
                        <wps:spPr>
                          <a:xfrm>
                            <a:off x="5824080" y="0"/>
                            <a:ext cx="275220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he Number next to Forms represents the number of responses submitted to the for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56980" t="23088" r="5075" b="37275"/>
                          <a:stretch/>
                        </pic:blipFill>
                        <pic:spPr>
                          <a:xfrm>
                            <a:off x="1108080" y="615240"/>
                            <a:ext cx="6296040" cy="261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19520" y="3535560"/>
                            <a:ext cx="275220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o see the results in chart format – choose Show Summary of Respo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6600" y="231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3468240"/>
                            <a:ext cx="275220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o turn the form off – Uncheck “Accepting Responses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98840" y="236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2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o Edit the form Choose Forms – Edit Fo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55720" y="128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7880" y="104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-7.2pt;width:675.3pt;height:327.25pt" coordorigin="370,-144" coordsize="13506,6545">
                <v:shape id="shape_0" fillcolor="white" stroked="t" o:allowincell="f" style="position:absolute;left:9542;top:-144;width:4333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he Number next to Forms represents the number of responses submitted to the for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15;top:825;width:9914;height:41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062;top:5424;width:4333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o see the results in chart format – choose Show Summary of Res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45;top:35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50;top:5318;width:4333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o turn the form off – Uncheck “Accepting Responses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80;top:35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0;top:-144;width:4333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o Edit the form Choose Forms – Edit For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970;top:18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40;top:15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Results can also be exported into Excel:</w:t>
      </w:r>
    </w:p>
    <w:p>
      <w:pPr>
        <w:pStyle w:val="NoSpacing"/>
        <w:numPr>
          <w:ilvl w:val="0"/>
          <w:numId w:val="4"/>
        </w:numPr>
        <w:rPr/>
      </w:pPr>
      <w:r>
        <w:rPr/>
        <w:t>Choose File</w:t>
      </w:r>
    </w:p>
    <w:p>
      <w:pPr>
        <w:pStyle w:val="NoSpacing"/>
        <w:numPr>
          <w:ilvl w:val="0"/>
          <w:numId w:val="4"/>
        </w:numPr>
        <w:rPr/>
      </w:pPr>
      <w:r>
        <w:rPr/>
        <w:t>Download as – Choose “Excel”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2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02:00Z</dcterms:created>
  <dc:creator>051youngr</dc:creator>
  <dc:description/>
  <cp:keywords/>
  <dc:language>en-US</dc:language>
  <cp:lastModifiedBy>051youngr</cp:lastModifiedBy>
  <dcterms:modified xsi:type="dcterms:W3CDTF">2009-09-14T19:54:00Z</dcterms:modified>
  <cp:revision>7</cp:revision>
  <dc:subject/>
  <dc:title/>
</cp:coreProperties>
</file>